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t>Jasmine Wingard</w:t>
      </w:r>
    </w:p>
    <w:p>
      <w:pPr>
        <w:pStyle w:val="Normal"/>
        <w:spacing w:lineRule="auto" w:line="360"/>
        <w:rPr/>
      </w:pPr>
      <w:r>
        <w:rPr/>
        <w:t>Sequel to Romeo and Juliet</w:t>
      </w:r>
    </w:p>
    <w:p>
      <w:pPr>
        <w:pStyle w:val="Normal"/>
        <w:spacing w:lineRule="auto" w:line="360"/>
        <w:rPr/>
      </w:pPr>
      <w:r>
        <w:rPr/>
      </w:r>
    </w:p>
    <w:p>
      <w:pPr>
        <w:pStyle w:val="Normal"/>
        <w:spacing w:lineRule="auto" w:line="360"/>
        <w:rPr/>
      </w:pPr>
      <w:r>
        <w:rPr/>
        <w:tab/>
        <w:t xml:space="preserve">Romeo was in Juliet’s tomb, getting prepared to kill himself. Just as he was getting ready to kill himself Juliet moans and stirs. Romeo instantly drops the poison and runs over to comfort her. Juliet explains everything to him, and they are very grateful that he woke up at the moment that he did. As soon as they are getting ready to leave and run away together as was planned, they hear voices coming into the tomb. They decide that they should explain everything to their parents together. </w:t>
      </w:r>
    </w:p>
    <w:p>
      <w:pPr>
        <w:pStyle w:val="Normal"/>
        <w:spacing w:lineRule="auto" w:line="360"/>
        <w:rPr/>
      </w:pPr>
      <w:r>
        <w:rPr/>
        <w:tab/>
        <w:t>When the families get into the tomb, they are in shock that Juliet is alive but even more shocked that Romeo is with her. Juliet explains that drake a sleeping potion, that would make her seem dead so she would not have to marry Count Parris, because she is already married to Romeo Montague. The Capulet’s just look at her in disbelief, and laugh. Then once again her father is very upset, he tells her that he can’t believe that she would do this. At that moment Romeo steps in and says that he truly does love her very much, and that he is very sorry that he did not come to him to ask for his permission to marry her. Lord Capulet doesn’t say anything for a while, then smiles and looks at his wife and says, look there our one and only beautiful daughter has chosen out worst enemy, maybe this is someone saying we should end this horrible feud. Everyone cheers and hugs for the happy loving couple. Then they go and explain everything to Lord Montague.</w:t>
      </w:r>
    </w:p>
    <w:p>
      <w:pPr>
        <w:pStyle w:val="Normal"/>
        <w:spacing w:lineRule="auto" w:line="360"/>
        <w:rPr/>
      </w:pPr>
      <w:r>
        <w:rPr/>
        <w:tab/>
        <w:t>Romeo and Juliet now live in a rural community outside of Verona. They have been together now for seven years, and are still deeply in love with each other. They have three beautiful children a beautiful girl and two handsom boys. They Montagues and Capulets are great friends now. They have made it quit very obvious to the people of Verona, that there is no longer a feud. The town of Verona is once again peaceful. For the lived happily ever after.</w:t>
      </w:r>
    </w:p>
    <w:p>
      <w:pPr>
        <w:pStyle w:val="Normal"/>
        <w:spacing w:lineRule="auto" w:line="360"/>
        <w:rPr/>
      </w:pPr>
      <w:r>
        <w:rPr/>
        <w:tab/>
      </w:r>
    </w:p>
    <w:p>
      <w:pPr>
        <w:pStyle w:val="Normal"/>
        <w:spacing w:lineRule="auto" w:line="360"/>
        <w:rPr/>
      </w:pPr>
      <w:r>
        <w:rPr/>
        <w:tab/>
      </w:r>
    </w:p>
    <w:p>
      <w:pPr>
        <w:pStyle w:val="Normal"/>
        <w:spacing w:lineRule="auto" w:line="360"/>
        <w:rPr/>
      </w:pPr>
      <w:r>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7T12:36:00Z</dcterms:created>
  <dc:creator/>
  <dc:description/>
  <cp:keywords/>
  <dc:language>en-US</dc:language>
  <cp:lastModifiedBy>PA Department of Education</cp:lastModifiedBy>
  <dcterms:modified xsi:type="dcterms:W3CDTF">2010-05-27T13:04:00Z</dcterms:modified>
  <cp:revision>1</cp:revision>
  <dc:subject/>
  <dc:title>Jasmine Wingard</dc:title>
</cp:coreProperties>
</file>